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 xml:space="preserve">от " 26 "       09     2025 г № 15/1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" 20 "     12     2024 г № 6/1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" 26 "      09     2025 г № 15/1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70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3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7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3,4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0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4,8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57:00Z</cp:lastPrinted>
  <dcterms:modified xsi:type="dcterms:W3CDTF">2025-09-25T06:06:00Z</dcterms:modified>
  <cp:revision>35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